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84525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7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numPr>
          <w:ilvl w:val="0"/>
          <w:numId w:val="0"/>
        </w:numPr>
        <w:spacing w:lineRule="exact" w:line="28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приведения в соответствие нормативных правовых актов Совета муниципального образования Усть-Лабинский район с действующим законодательством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6535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6 протокол № 22 «Об утверждении Полож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едставительских расходах органов местного самоуправлени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связи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 проведением протокольных и иных официальных мероприят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05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19 декабря 2016 года № 6 протокол № 22 «Об утверждении Полож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едставительских расходах органов местного самоуправления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связи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 проведением протокольных и иных официальных мероприяти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Совета муниципального образования Усть-Лабинский район от 19 декабря 2016 года № 6 протокол № 22 «Об утверждении Положения о представительских расходах органов местного самоуправления муниципального образования Усть-Лабинский район в связи с проведением протокольных и иных официальных мероприятий». </w:t>
      </w:r>
    </w:p>
    <w:p>
      <w:pPr>
        <w:pStyle w:val="Style12"/>
        <w:bidi w:val="0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10:23:00Z</dcterms:modified>
  <cp:revision>5</cp:revision>
  <dc:subject/>
  <dc:title>ВОЛКОВА</dc:title>
</cp:coreProperties>
</file>